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К Л Ю Ч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по рассмотрению проекта постановления «О предоставлении разрешения на условно разрешенный вид использования земельного участ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01.2024                                                             с. Исменцы,  ул. Молодежная,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чное                                                                      кабинет главы администрации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снование проведения публичных слуша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убличные слушания по рассмотрению проекта реш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редоставлении разрешения на условно разрешенный вид использования земельного участка»</w:t>
      </w:r>
    </w:p>
    <w:p>
      <w:pPr>
        <w:pStyle w:val="Normal"/>
        <w:jc w:val="both"/>
        <w:rPr/>
      </w:pPr>
      <w:r>
        <w:rPr>
          <w:sz w:val="28"/>
          <w:szCs w:val="28"/>
        </w:rPr>
        <w:t>проведены в соответствии Законом от 06.10.2013г. №131-ФЗ «Об общих принципах организации местного самоуправления в Российской Федерации», Градостроительным кодексом РФ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ставом Исменецкого сельского поселения Звениговского муниципального района Республики Марий Эл, утвержденным решением Собрания депутатов № 274 от 29.08.2019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Глав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сменецкого сельского пос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вениговского муниципального района Республики Марий Э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09.12.2024 № 13 «О назначении публичных слушаний на территории Исменецкого сельского поселения»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Общие сведения по рассмотрению проекта постановления «О предоставлении разрешения на условно разрешенный вид использования земельного участка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«О предоставлении разрешения на условно разрешенный вид использования земельного участ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firstLine="708"/>
        <w:jc w:val="both"/>
        <w:rPr>
          <w:szCs w:val="28"/>
        </w:rPr>
      </w:pPr>
      <w:r>
        <w:rPr/>
        <w:t xml:space="preserve">2.Форма оповещения населения о проведения публичных слушаний: постановление Главы Исменецкого сельского поселения Звениговского муниципального района Республики Марий Эл от 09.12.2024 № 13 «О назначении публичных слушаний на территории Исменецкого сельского поселения» обнародован в здании Исменецкой сельской администрации 09.12.2024,  оповещение о начале публичных слушаний 09.12.2024 размещен на сайте Звениговского муниципального  в информационной телекоммуникационной сети «Интернет» по адресу: </w:t>
      </w:r>
      <w:hyperlink r:id="rId2">
        <w:r>
          <w:rPr>
            <w:rStyle w:val="InternetLink"/>
            <w:color w:val="000000"/>
            <w:szCs w:val="28"/>
          </w:rPr>
          <w:t>http://admzven.ru</w:t>
        </w:r>
      </w:hyperlink>
      <w:r>
        <w:rPr>
          <w:u w:val="single"/>
        </w:rPr>
        <w:t>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На публичные слушания были представлен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равила землепользования и застройки Исменецкого сельского поселения Звениговского муниципального района Республики Марий Э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</w:t>
        <w:tab/>
        <w:t>Карта территориального зонирования деревни Мари – Лугова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сменец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3) Схема расположения земельного участка или земельных участков на кадастровом плане территории (прилагаетс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Участники публичных слушаний: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- заявитель - Скворцова Валентина Иосифовна;</w:t>
      </w:r>
    </w:p>
    <w:p>
      <w:pPr>
        <w:pStyle w:val="Normal"/>
        <w:rPr/>
      </w:pPr>
      <w:r>
        <w:rPr>
          <w:sz w:val="28"/>
          <w:szCs w:val="28"/>
        </w:rPr>
        <w:t>- жители Исменецкого сель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ставители Исменецкой сельской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5. Сведения о публичных слушаниях.</w:t>
      </w:r>
    </w:p>
    <w:p>
      <w:pPr>
        <w:pStyle w:val="Heading6"/>
        <w:ind w:firstLine="708"/>
        <w:jc w:val="both"/>
        <w:rPr>
          <w:szCs w:val="28"/>
        </w:rPr>
      </w:pPr>
      <w:r>
        <w:rPr>
          <w:szCs w:val="28"/>
        </w:rPr>
        <w:t xml:space="preserve">Публичные слушания проводятся на основании постановления Главы Исменецкого сельского поселения Звениговского муниципального района Республики Марий Эл от </w:t>
      </w:r>
      <w:r>
        <w:rPr/>
        <w:t xml:space="preserve">09.12.2024 </w:t>
      </w:r>
      <w:r>
        <w:rPr>
          <w:szCs w:val="28"/>
        </w:rPr>
        <w:t xml:space="preserve">№ 13 «О назначении публичных слушаний на территории Исменецкого сельского поселения». Публичные слушания на территории Исменецкого сельского поселения  по </w:t>
      </w:r>
      <w:r>
        <w:rPr>
          <w:szCs w:val="28"/>
          <w:shd w:fill="FFFFFF" w:val="clear"/>
        </w:rPr>
        <w:t>проекту постановления «</w:t>
      </w:r>
      <w:r>
        <w:rPr>
          <w:szCs w:val="28"/>
        </w:rPr>
        <w:t>О предоставлении разрешения на условно разрешенный вид использования земельного участка» проводились</w:t>
      </w:r>
      <w:r>
        <w:rPr>
          <w:bCs/>
          <w:szCs w:val="28"/>
        </w:rPr>
        <w:t xml:space="preserve"> 10 января 202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Дата проведения  публичных слушаний: 10.01.2025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о и время проведения публичных слушаний: с. Исменцы, ул. Молодежная, д. 5(по согласования сторон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Замечания и предложения по проекту постановления «О предоставлении разрешения на условно разрешенный вид использования земельного участка» принимались в устной форме в ходе проведения публичных слушаний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Сведения о протоколе публичных слушаний по рассмотрению проекта постановления «О предоставлении разрешения на условно разрешенный вид использования земельного участка»:</w:t>
      </w:r>
    </w:p>
    <w:p>
      <w:pPr>
        <w:pStyle w:val="Normal"/>
        <w:jc w:val="center"/>
        <w:rPr/>
      </w:pPr>
      <w:r>
        <w:rPr>
          <w:sz w:val="28"/>
          <w:szCs w:val="28"/>
        </w:rPr>
        <w:t>Протокол № 01 публичных слушаний на тему «О предоставлении разрешения на условно разрешенный вид использования земельного участ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.01.2025.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9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8"/>
        <w:gridCol w:w="2978"/>
        <w:gridCol w:w="1701"/>
        <w:gridCol w:w="3793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чания и пред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итель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ы по устранению замечаний</w:t>
            </w:r>
          </w:p>
        </w:tc>
      </w:tr>
      <w:tr>
        <w:trPr>
          <w:trHeight w:val="77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1A1A1A"/>
              </w:rPr>
              <w:t>правообладатели земельных участков, имеющие общие границы с земельным участком, применительно к которому запрашивается разрешение,</w:t>
            </w:r>
            <w:r>
              <w:rPr/>
              <w:t xml:space="preserve"> против предоставления разрешения на условно  разрешенный вид использования земельного участка под «Ведение огородничеств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рцова В.И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о решение об: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В целях обеспечения </w:t>
            </w:r>
            <w:r>
              <w:rPr>
                <w:color w:val="1A1A1A"/>
              </w:rPr>
              <w:t>соблюдения обязательных требований, установленных в целях охраны здоровья, безопасности проживания и жизнедеятельности людей, соблюдения прав и интересов правообладателей земельных участков, имеющие общие границы с земельным участком, применительно к которому запрашивается разрешение, р</w:t>
            </w:r>
            <w:r>
              <w:rPr/>
              <w:t xml:space="preserve">екомендовать Исменецкой сельской администрации отказать в предоставлении разрешения на условно разрешенный вид использования земельного участка, общей площадью 542 кв.м., расположенного по адресу: Республика Марий Эл, Звениговский район, д. Мари – Луговая в территориальной зоне Ж – </w:t>
            </w:r>
            <w:r>
              <w:rPr>
                <w:iCs/>
              </w:rPr>
              <w:t>Зона застройки индивидуальными, малоэтажными и среднеэтажными жилыми домами</w:t>
            </w:r>
            <w:r>
              <w:rPr/>
              <w:t>, под «Ведение огородничества»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ыводы и рекоменда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цедура проведения публичных слушаний по рассмотрению проекта постановления «О предоставлении разрешения на условно разрешенный вид использования земельного участка» соблюдена и соответствует требованиям действующего законодательства, нормативным актам Исменецкого сельского поселения, в связи с чем, публичные слушания по рассмотрению проекта постановления «О предоставлении разрешения на условно разрешенный вид использования земельного участка»  получили отрицательную оценку в целом и рекомендуется отказать в  предоставлении разрешения на условно разрешенный вид использования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заключение подлежит обнародованию и размещению в информационной телекоммуникационной сети «Интернет», на официональном  сайте Звениговского муниципального района: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en-US"/>
        </w:rPr>
        <w:t>admzven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/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:                                                                       Г.П. Геро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кретарь:                                                                            О. В. Тихо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firstLine="1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zve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1:24:00Z</dcterms:created>
  <dc:creator>ВВК</dc:creator>
  <dc:description/>
  <cp:keywords/>
  <dc:language>en-US</dc:language>
  <cp:lastModifiedBy>Admin</cp:lastModifiedBy>
  <cp:lastPrinted>2025-01-15T13:16:00Z</cp:lastPrinted>
  <dcterms:modified xsi:type="dcterms:W3CDTF">2025-01-15T10:18:00Z</dcterms:modified>
  <cp:revision>5</cp:revision>
  <dc:subject/>
  <dc:title>ПРОТОКОЛ № 02</dc:title>
</cp:coreProperties>
</file>